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AMPLES OF TYPES OF MEDICAL DOCTORS (RIGHT-HAND COLUM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R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STHESI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DI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MAT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OCRIN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TROENTER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IATRIC DO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YNEC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MAT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NAL MD/INTERN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PHR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UR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C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HTHALM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THOPED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TH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T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LMON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YCHIATR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I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HEUMAT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GE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ARDIOVASC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LON/RECT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EN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EUROLOGIC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RTHOPED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LAS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ORAC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ASC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OLOG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ed 07/28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lineRule="atLeast" w:line="240" w:before="0" w:after="240"/>
      <w:ind w:left="1152" w:hanging="576"/>
      <w:jc w:val="both"/>
    </w:pPr>
    <w:rPr>
      <w:sz w:val="22"/>
    </w:rPr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lineRule="atLeast" w:line="240" w:before="0" w:after="240"/>
      <w:ind w:left="1728" w:hanging="576"/>
      <w:jc w:val="both"/>
    </w:pPr>
    <w:rPr>
      <w:sz w:val="22"/>
    </w:rPr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lineRule="atLeast" w:line="240" w:before="0" w:after="240"/>
      <w:ind w:left="2304" w:hanging="576"/>
      <w:jc w:val="both"/>
    </w:pPr>
    <w:rPr>
      <w:sz w:val="22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hanging="0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hanging="0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7:44:00Z</dcterms:created>
  <dc:creator>Eileen Horan</dc:creator>
  <dc:description/>
  <dc:language>en-US</dc:language>
  <cp:lastModifiedBy>Eileen Horan</cp:lastModifiedBy>
  <dcterms:modified xsi:type="dcterms:W3CDTF">2005-06-20T17:44:00Z</dcterms:modified>
  <cp:revision>1</cp:revision>
  <dc:subject/>
  <dc:title>EXAMPLES OF TYPES OF MEDICAL DOCTORS (RIGHT-HAND COLUMN)</dc:title>
</cp:coreProperties>
</file>